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b/>
        </w:rPr>
        <w:t xml:space="preserve">Przebudowa drogi powiatowej nr 0591T 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309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0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3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2.03.01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3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3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3.02.0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4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3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5.0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5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8.0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-05.03.05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6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6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7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7.05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2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5.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ozbiórka elementów dróg, ulic i ogrodzeń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cinka drzew i krza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boty ziemne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ykonanie wykopów w gruntach 1 – 5 kategorii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konywanie nasypów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zmocnienie powierzchniowe skarp nasypu matą syntetyczną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Przepusty pod koroną drogi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Kanalizacja deszcz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dniesienie studzienki ściekowej ,kratki ściekowej lub studzienk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ekomunikacyjnej, zasuwy wodociągowej i gaz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stwy odsączając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zyszczenie i skropienie nawierzchni warstw konstrukcyj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y z kruszyw . 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i ulepszone podłoże z gruntów lub kruszyw stabilizowanych spoiwami hydraulicznymi .Wymagania ogó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budowa i ulepszone podłoże z gruntu lub kruszywa stabilizowanego cement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yrównanie podbudowy kruszywem łamanym stabilizowanym mechanicz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wierzchnia z betonu asfaltowego. Ruch KR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wierzchnia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zepusty pod zjazdam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Umocnienie  skarp ,rowów i ściek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znakowanie pi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ariery ochronne stalow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odnik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Ścieki z prefabrykowanych elementów betonowych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Zarzad Drog Powiatowych</dc:creator>
  <dc:description/>
  <cp:keywords/>
  <dc:language>en-US</dc:language>
  <cp:lastModifiedBy>user</cp:lastModifiedBy>
  <cp:lastPrinted>2008-01-24T08:44:00Z</cp:lastPrinted>
  <dcterms:modified xsi:type="dcterms:W3CDTF">2009-05-26T14:37:00Z</dcterms:modified>
  <cp:revision>57</cp:revision>
  <dc:subject/>
  <dc:title>WYKAZ SZCZEGÓŁOWYCH SPECYFIKACJI TECHNICZNYCH</dc:title>
</cp:coreProperties>
</file>